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993819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315653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536517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375471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5120103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